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" 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m                     C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ந� �⥭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⠫ ��-� 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                                       C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⥫��� �����</w:t>
      </w:r>
      <w:r>
        <w:rPr/>
        <w:t>, 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                               C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� ����� ������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��� ���</w:t>
      </w:r>
      <w:r>
        <w:rPr/>
        <w:t>誨 �������� ��</w:t>
      </w:r>
      <w:r>
        <w:rPr/>
        <w:t>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㪨 ���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ࠫ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 ����� ��</w:t>
      </w:r>
      <w:r>
        <w:rPr/>
        <w:t>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</w:t>
      </w:r>
      <w:r>
        <w:rPr/>
        <w:t xml:space="preserve">, ����� </w:t>
      </w:r>
      <w:r>
        <w:rPr/>
        <w:t>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</w:t>
      </w:r>
      <w:r>
        <w:rPr/>
        <w:t>⠫ 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嫥����� � 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>
          <w:rtl w:val="true"/>
        </w:rPr>
        <w:t>ࢠ</w:t>
      </w:r>
      <w:r>
        <w:rPr/>
        <w:t>� �</w:t>
      </w:r>
      <w:r>
        <w:rPr/>
        <w:t>⠢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ᬮ�५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           D  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 ���� �����, �����, ⠪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     C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᫠�� ����</w:t>
      </w:r>
      <w:r>
        <w:rPr/>
        <w:t>, �� �� ⠪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       Em         C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砬� ������</w:t>
      </w:r>
      <w:r>
        <w:rPr/>
        <w:t>, � ��</w:t>
      </w:r>
      <w:r>
        <w:rPr/>
        <w:t>ᢥ⫮ �</w:t>
      </w:r>
      <w:r>
        <w:rPr/>
        <w:t>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          Em        D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஭�� �������� </w:t>
      </w:r>
      <w:r>
        <w:rPr/>
        <w:t xml:space="preserve">- � </w:t>
      </w:r>
      <w:r>
        <w:rPr/>
        <w:t>ᬥ� � ���  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               C          G D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, ����, ����, ���</w:t>
      </w:r>
      <w:r>
        <w:rPr/>
        <w:t>쭮 ���</w:t>
      </w:r>
      <w:r>
        <w:rPr/>
        <w:t>...       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 ���� ����� ����� � �</w:t>
      </w:r>
      <w:r>
        <w:rPr/>
        <w:t>ࠢ�� �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 ���</w:t>
      </w:r>
      <w:r>
        <w:rPr/>
        <w:t>, �� ��� �</w:t>
      </w:r>
      <w:r>
        <w:rPr>
          <w:rtl w:val="true"/>
        </w:rPr>
        <w:t>ﭥ</w:t>
      </w:r>
      <w:r>
        <w:rPr/>
        <w:t>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 ���� ����� ��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᮫�� ��</w:t>
      </w:r>
      <w:r>
        <w:rPr/>
        <w:t xml:space="preserve">, ����� ���� </w:t>
      </w:r>
      <w:r>
        <w:rPr/>
        <w:t>宬��</w:t>
      </w:r>
      <w:r>
        <w:rPr/>
        <w:t>.    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 ���</w:t>
      </w:r>
      <w:r>
        <w:rPr/>
        <w:t>, ��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</w:t>
      </w:r>
      <w:r>
        <w:rPr/>
        <w:t>- �</w:t>
      </w:r>
      <w:r>
        <w:rPr/>
        <w:t>㬠 �� ��몥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ࠪ� �� �������</w:t>
      </w:r>
      <w:r>
        <w:rPr/>
        <w:t>,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������</w:t>
      </w:r>
      <w:r>
        <w:rPr/>
        <w:t>, ������� ���� ���.    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 ���� ��� </w:t>
      </w:r>
      <w:r>
        <w:rPr/>
        <w:t>- ���⫠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�����</w:t>
      </w:r>
      <w:r>
        <w:rPr/>
        <w:t>, ������ 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������� �� � ��� �� ��</w:t>
      </w:r>
      <w:r>
        <w:rPr/>
        <w:t>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㭪�</w:t>
      </w:r>
      <w:r>
        <w:rPr/>
        <w:t xml:space="preserve">, </w:t>
      </w:r>
      <w:r>
        <w:rPr/>
        <w:t>饭��</w:t>
      </w:r>
      <w:r>
        <w:rPr/>
        <w:t xml:space="preserve">, ��� �� ����� </w:t>
      </w:r>
      <w:r>
        <w:rPr/>
        <w:t>ᯠ���</w:t>
      </w:r>
      <w:r>
        <w:rPr/>
        <w:t>.  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 </w:t>
      </w:r>
      <w:r>
        <w:rPr/>
        <w:t>㦥 ��� ��⭠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६�</w:t>
      </w:r>
      <w:r>
        <w:rPr/>
        <w:t xml:space="preserve">, ��� </w:t>
      </w:r>
      <w:r>
        <w:rPr/>
        <w:t>४�</w:t>
      </w:r>
      <w:r>
        <w:rPr/>
        <w:t>, -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 </w:t>
      </w:r>
      <w:r>
        <w:rPr/>
        <w:t>ࠧ ���஡� ���</w:t>
      </w:r>
      <w:r>
        <w:rPr>
          <w:rtl w:val="true"/>
        </w:rPr>
        <w:t>ﭨ</w:t>
      </w:r>
      <w:r>
        <w:rPr/>
        <w:t>��</w:t>
      </w:r>
      <w:r>
        <w:rPr/>
        <w:t>, ��</w:t>
      </w:r>
      <w:r>
        <w:rPr/>
        <w:t>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㬥�</w:t>
      </w:r>
      <w:r>
        <w:rPr/>
        <w:t xml:space="preserve">, �� </w:t>
      </w:r>
      <w:r>
        <w:rPr/>
        <w:t>ᤥ���</w:t>
      </w:r>
      <w:r>
        <w:rPr/>
        <w:t xml:space="preserve">, � �� �⮬� </w:t>
      </w:r>
      <w:r>
        <w:rPr>
          <w:rtl w:val="true"/>
        </w:rPr>
        <w:t>ࠤ</w:t>
      </w:r>
      <w:r>
        <w:rPr>
          <w:rtl w:val="true"/>
        </w:rPr>
        <w:t>.     �</w:t>
      </w:r>
      <w:r>
        <w:rPr/>
        <w:t>2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ப</w:t>
      </w:r>
      <w:r>
        <w:rPr/>
        <w:t>-�-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-5-3-5-------3-----5-6-7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5---3---5---5-6-7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6-7-8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7-8-9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7-8-9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5-6-7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A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ᥤ� �� ᮭ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A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A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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A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 ��</w:t>
      </w:r>
      <w:r>
        <w:rPr/>
        <w:t>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A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��� </w:t>
      </w:r>
      <w:r>
        <w:rPr/>
        <w:t>-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A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 </w:t>
      </w: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                          A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⠪ �⮥� �����: "�� </w:t>
      </w:r>
      <w:r>
        <w:rPr/>
        <w:t>࠭�� �ᯥ��</w:t>
      </w:r>
      <w:r>
        <w:rPr/>
        <w:t>, �� ��� ��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e �� </w:t>
      </w:r>
      <w:r>
        <w:rPr/>
        <w:t>ப</w:t>
      </w:r>
      <w:r>
        <w:rPr/>
        <w:t>-�-</w:t>
      </w:r>
      <w:r>
        <w:rPr/>
        <w:t>஫�</w:t>
      </w:r>
      <w:r>
        <w:rPr/>
        <w:t>! ���-�-</w:t>
      </w:r>
      <w:r>
        <w:rPr/>
        <w:t>஫�</w:t>
      </w:r>
      <w:r>
        <w:rPr/>
        <w:t>, 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⮡��� � </w:t>
      </w:r>
      <w:r>
        <w:rPr/>
        <w:t>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�� �</w:t>
      </w:r>
      <w:r>
        <w:rPr/>
        <w:t>⠭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</w:t>
      </w:r>
      <w:r>
        <w:rPr/>
        <w:t>誠�</w:t>
      </w:r>
      <w:r>
        <w:rPr/>
        <w:t>" ��� 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� �</w:t>
      </w:r>
      <w:r>
        <w:rPr/>
        <w:t>㤥� �</w:t>
      </w:r>
      <w:r>
        <w:rPr/>
        <w:t>१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⮫</w:t>
      </w:r>
      <w:r>
        <w:rPr/>
        <w:t>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ப</w:t>
      </w:r>
      <w:r>
        <w:rPr/>
        <w:t>-�-</w:t>
      </w:r>
      <w:r>
        <w:rPr/>
        <w:t>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祬</w:t>
      </w:r>
      <w:r>
        <w:rPr/>
        <w:t>-� ��</w:t>
      </w:r>
      <w:r>
        <w:rPr/>
        <w:t xml:space="preserve">宦� �� </w:t>
      </w:r>
      <w:r>
        <w:rPr/>
        <w:t>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� ��</w:t>
      </w:r>
      <w:r>
        <w:rPr/>
        <w:t>ࠢ��</w:t>
      </w:r>
      <w:r>
        <w:rPr/>
        <w:t>-�</w:t>
      </w:r>
      <w:r>
        <w:rPr/>
        <w:t>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� ����� ��</w:t>
      </w:r>
      <w:r>
        <w:rPr/>
        <w:t>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� ���</w:t>
      </w:r>
      <w:r>
        <w:rPr/>
        <w:t>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� �</w:t>
      </w:r>
      <w:r>
        <w:rPr/>
        <w:t>ਢ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�� ��</w:t>
      </w:r>
      <w:r>
        <w:rPr/>
        <w:t>-� 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뢠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ப</w:t>
      </w:r>
      <w:r>
        <w:rPr/>
        <w:t>-�-</w:t>
      </w:r>
      <w:r>
        <w:rPr/>
        <w:t>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㦥 ��������� 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ᢨ���� � ᢨ�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宧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饪��� �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 �</w:t>
      </w:r>
      <w:r>
        <w:rPr/>
        <w:t>⠫ ������ � ��</w:t>
      </w:r>
      <w:r>
        <w:rPr/>
        <w:t>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ப</w:t>
      </w:r>
      <w:r>
        <w:rPr/>
        <w:t>-�-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ப</w:t>
      </w:r>
      <w:r>
        <w:rPr/>
        <w:t>-�-</w:t>
      </w:r>
      <w:r>
        <w:rPr/>
        <w:t>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, � ��, ��, � 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</w:t>
      </w:r>
      <w:r>
        <w:rPr/>
        <w:t>મ����</w:t>
      </w:r>
      <w:r>
        <w:rPr/>
        <w:t xml:space="preserve">, ������, </w:t>
      </w:r>
      <w:r>
        <w:rPr/>
        <w:t>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樠�쭮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⭮� ��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᫮��⮩ </w:t>
      </w:r>
      <w:r>
        <w:rPr/>
        <w:t>"��</w:t>
      </w:r>
      <w:r>
        <w:rPr/>
        <w:t>᭮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⮬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ᥣ�� 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ப</w:t>
      </w:r>
      <w:r>
        <w:rPr/>
        <w:t>-�-</w:t>
      </w:r>
      <w:r>
        <w:rPr/>
        <w:t>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⨬�� 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窨 �</w:t>
      </w:r>
      <w:r>
        <w:rPr/>
        <w:t>७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㯯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</w:t>
      </w:r>
      <w:r>
        <w:rPr/>
        <w:t>୮� �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ᯨ�⥫�� </w:t>
      </w:r>
      <w:r>
        <w:rPr/>
        <w:t>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 </w:t>
      </w:r>
      <w:r>
        <w:rPr/>
        <w:t>ᢥ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, ��</w:t>
      </w:r>
      <w:r>
        <w:rPr/>
        <w:t>諨 �� �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 </w:t>
      </w:r>
      <w:r>
        <w:rPr/>
        <w:t>᢮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ப</w:t>
      </w:r>
      <w:r>
        <w:rPr/>
        <w:t>-�-</w:t>
      </w:r>
      <w:r>
        <w:rPr/>
        <w:t>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  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 A D 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             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᮫�� ���� �� ��</w:t>
      </w:r>
      <w:r>
        <w:rPr/>
        <w:t>몥 ��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࠭�� ᥬ� </w:t>
      </w:r>
      <w:r>
        <w:rPr/>
        <w:t>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 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����� ��</w:t>
      </w:r>
      <w:r>
        <w:rPr/>
        <w:t>ப��</w:t>
      </w:r>
      <w:r>
        <w:rPr/>
        <w:t>㫨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</w:t>
      </w:r>
      <w:r>
        <w:rPr/>
        <w:t>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쪮 �</w:t>
      </w:r>
      <w:r>
        <w:rPr/>
        <w:t>ய � ��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 </w:t>
      </w:r>
      <w:r>
        <w:rPr/>
        <w:t>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��� ����� ��</w:t>
      </w:r>
      <w:r>
        <w:rPr/>
        <w:t>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��</w:t>
      </w:r>
      <w:r>
        <w:rPr/>
        <w:t>ᢥ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</w:t>
      </w:r>
      <w:r>
        <w:rPr/>
        <w:t>, � ��� �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#m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E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 ⮫</w:t>
      </w:r>
      <w:r>
        <w:rPr/>
        <w:t>쪮 � ���� 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쪮 </w:t>
      </w:r>
      <w:r>
        <w:rPr/>
        <w:t>⠬, ��� H��� �⠭������ ��</w:t>
      </w:r>
      <w:r>
        <w:rPr/>
        <w:t>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</w:t>
      </w:r>
      <w:r>
        <w:rPr/>
        <w:t>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</w:t>
      </w:r>
      <w:r>
        <w:rPr/>
        <w:t>᪢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 ���� </w:t>
      </w:r>
      <w:r>
        <w:rPr/>
        <w:t>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 ���ய�����᪮� ��</w:t>
      </w:r>
      <w:r>
        <w:rPr/>
        <w:t>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 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����� </w:t>
      </w:r>
      <w:r>
        <w:rPr/>
        <w:t>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㢥</w:t>
      </w:r>
      <w:r>
        <w:rPr/>
        <w:t>७</w:t>
      </w:r>
      <w:r>
        <w:rPr/>
        <w:t>, �� 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⠭� ��</w:t>
      </w:r>
      <w:r>
        <w:rPr/>
        <w:t>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 � ���� ⠬, ��� ���� �</w:t>
      </w:r>
      <w:r>
        <w:rPr/>
        <w:t>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⠢�� �� ���</w:t>
      </w:r>
      <w:r>
        <w:rPr/>
        <w:t xml:space="preserve">쭨� </w:t>
      </w:r>
      <w:r>
        <w:rPr/>
        <w:t>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 </w:t>
      </w:r>
      <w:r>
        <w:rPr/>
        <w:t>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ண��</w:t>
      </w:r>
      <w:r>
        <w:rPr/>
        <w:t>, ���</w:t>
      </w:r>
      <w:r>
        <w:rPr/>
        <w:t>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     A    G    A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, �-�-�, ���� E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"����� ��"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  -2-   Bsus2 -2-        bend           --7&gt;(9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-         -2-        bend &amp; release --7&gt;(9)&gt;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-         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-         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-         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-        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.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.      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0------------------------------------I---------I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0-------0--------------------------I---------I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2---0----------------------------I--------*I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2--------------4-5-4-0-----------4---0-I---0-2--*I-2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0-----0-2---2---I---------I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0-----------I---------I-----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ॣ�� �</w:t>
      </w:r>
      <w:r>
        <w:rPr/>
        <w:t>㦨� 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Bm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஬�᫮� ��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     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ࠬ� ���᪫� 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m   Bm Bsus2 Bm B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</w:t>
      </w:r>
      <w:r>
        <w:rPr/>
        <w:t>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m.       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Ŀ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*-----------------------------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*-2-3-2-0-2---2-3-2-3---5-3---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2-3-2-0-2---2-3-2-3---5-3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��� � ��</w:t>
      </w:r>
      <w:r>
        <w:rPr/>
        <w:t>㯥 �� 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�� �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� �� ��</w:t>
      </w:r>
      <w:r>
        <w:rPr/>
        <w:t>ண� ��</w:t>
      </w:r>
      <w:r>
        <w:rPr/>
        <w:t>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</w:t>
      </w:r>
      <w:r>
        <w:rPr/>
        <w:t>㭠� ������ �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᭥� 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  A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� </w:t>
      </w:r>
      <w:r>
        <w:rPr/>
        <w:t xml:space="preserve">ᨭ�� �� </w:t>
      </w:r>
      <w:r>
        <w:rPr/>
        <w:t>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A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᮪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A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⥩ ��</w:t>
      </w:r>
      <w:r>
        <w:rPr/>
        <w:t>ண �� �����</w:t>
      </w:r>
      <w:r>
        <w:rPr/>
        <w:t>, �</w:t>
      </w:r>
      <w:r>
        <w:rPr/>
        <w:t>ᯮ����� ��� ��</w:t>
      </w:r>
      <w:r>
        <w:rPr/>
        <w:t>, 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A  G      A  G      A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>५</w:t>
      </w:r>
      <w:r>
        <w:rPr/>
        <w:t>, ��� ���, ��� ᫮��� ��</w:t>
      </w:r>
      <w:r>
        <w:rPr/>
        <w:t>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A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</w:t>
      </w:r>
      <w:r>
        <w:rPr>
          <w:rtl w:val="true"/>
        </w:rPr>
        <w:t>ﬨ</w:t>
      </w:r>
      <w:r>
        <w:rPr/>
        <w:t xml:space="preserve"> ��</w:t>
      </w:r>
      <w:r>
        <w:rPr/>
        <w:t>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                             N.C.          Rif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⮩ �����</w:t>
      </w:r>
      <w:r>
        <w:rPr/>
        <w:t>, ��� ⥬ ���⠬,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                       Riff 1.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�</w:t>
      </w:r>
      <w:r>
        <w:rPr/>
        <w:t>म�� ᭮�</w:t>
      </w:r>
      <w:r>
        <w:rPr/>
        <w:t>.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0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⮩ ����</w:t>
      </w:r>
      <w:r>
        <w:rPr/>
        <w:t>, ��� ⥬ ��</w:t>
      </w:r>
      <w:r>
        <w:rPr/>
        <w:t>堬</w:t>
      </w:r>
      <w:r>
        <w:rPr/>
        <w:t>,              -----2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� </w:t>
      </w:r>
      <w:r>
        <w:rPr/>
        <w:t>襯�� �</w:t>
      </w:r>
      <w:r>
        <w:rPr/>
        <w:t>஬</w:t>
      </w:r>
      <w:r>
        <w:rPr/>
        <w:t>.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</w:t>
      </w:r>
      <w:r>
        <w:rPr/>
        <w:t>, �� ���</w:t>
      </w:r>
      <w:r>
        <w:rPr/>
        <w:t>஡�</w:t>
      </w:r>
      <w:r>
        <w:rPr/>
        <w:t>, �</w:t>
      </w:r>
      <w:r>
        <w:rPr/>
        <w:t>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⥯�� ���</w:t>
      </w:r>
      <w:r>
        <w:rPr/>
        <w:t>뫠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 �</w:t>
      </w:r>
      <w:r>
        <w:rPr/>
        <w:t>ᥭ�� �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஬ �� ��</w:t>
      </w:r>
      <w:r>
        <w:rPr>
          <w:rtl w:val="true"/>
        </w:rPr>
        <w:t>ࢮ</w:t>
      </w: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/7-5-4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7-7&gt;(9)&gt;7~~--------------7h9--7--------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10p9p7---7h10---10-9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/12-10-9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9h11-------7-9-7&gt;(9)&gt;7~~----7-9--9--7-6----------7-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9------9---9----------------9---------------9-9-9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15h17h19-14&gt;(15)--14&gt;(15)&gt;14\12--/19-17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11--14&gt;(16)---16-7h 9h11--6&gt;(7)----6&gt;( 7)&gt; 6\4---/11-9--16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7&gt;(9)-----9----------------------------------------9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15-14-15p14h15&gt;(17)&gt;15--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16--7--6--7p 6h 7&gt;( 9)&gt; 7--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9-------------------------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15h17h19-14&gt;(15)--14&gt;(15)&gt;14\12--17p15h17-17&gt;(19)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16----16-7h 9h11--6&gt;(7)----6&gt;( 7)&gt; 6\4----9p 7h 9- 9&gt;(11)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9-----9---------------------------------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⮡� �� ������ �� ������, �������: � �</w:t>
      </w:r>
      <w:r>
        <w:rPr/>
        <w:t>뤥������ ��</w:t>
      </w:r>
      <w:r>
        <w:rPr/>
        <w:t>᪥ 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��� ��</w:t>
      </w:r>
      <w:r>
        <w:rPr/>
        <w:t>ࠥ��� ���� ���ࠬ� � ���</w:t>
      </w:r>
      <w:r>
        <w:rPr>
          <w:rtl w:val="true"/>
        </w:rPr>
        <w:t>ࢠ</w:t>
      </w:r>
      <w:r>
        <w:rPr/>
        <w:t>��� � 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ॣ�� �</w:t>
      </w:r>
      <w:r>
        <w:rPr/>
        <w:t>㦨� 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� �� ��</w:t>
      </w:r>
      <w:r>
        <w:rPr/>
        <w:t>ண� ��</w:t>
      </w:r>
      <w:r>
        <w:rPr/>
        <w:t>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</w:t>
      </w:r>
      <w:r>
        <w:rPr/>
        <w:t>㭠� ������ �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᭥� 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ਯ��</w:t>
      </w:r>
      <w:r>
        <w:rPr/>
        <w:t>.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